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basket , jupe , dictionnaire, pantalons, serviettes , bonnet , crème , chemises</w:t>
      </w:r>
      <w:r>
        <w:rPr>
          <w:rStyle w:val="StrongEmphasis"/>
          <w:rFonts w:cs="Arial" w:ascii="Arial" w:hAnsi="Arial"/>
          <w:color w:val="000000"/>
          <w:lang w:val="fr-FR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000000"/>
          <w:lang w:val="fr-FR"/>
        </w:rPr>
        <w:t xml:space="preserve">, </w:t>
      </w:r>
      <w:r>
        <w:rPr>
          <w:rFonts w:cs="Arial" w:ascii="Arial" w:hAnsi="Arial"/>
          <w:color w:val="000000"/>
          <w:lang w:val="fr-FR"/>
        </w:rPr>
        <w:t>patins à  roulette , écharpe, télévision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4"/>
          <w:szCs w:val="24"/>
          <w:lang w:val="fr-FR"/>
        </w:rPr>
        <w:t>La Valise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 </w:t>
        <w:br/>
        <w:t>J'ai mis dans ma valise</w:t>
        <w:br/>
        <w:t>Trois ou quatre …………………………</w:t>
        <w:br/>
        <w:t>Mon foulard, ma casquette</w:t>
        <w:br/>
        <w:t>Une paire de …………………………</w:t>
        <w:br/>
        <w:t xml:space="preserve">Mon anorak et mon béret </w:t>
        <w:br/>
        <w:t>Mon maillot et mon ………………..</w:t>
        <w:br/>
        <w:t>Et des chaussettes rouges et jaunes à  petits pois {2x}</w:t>
        <w:br/>
        <w:t>J'ai mis dans ma valise</w:t>
        <w:br/>
        <w:t>Ma belle ………………..grise</w:t>
        <w:br/>
        <w:t>Ma trousse de toilette</w:t>
        <w:br/>
        <w:t>Une paire de …………………………</w:t>
        <w:br/>
        <w:t>La laisse et le collier du chien</w:t>
        <w:br/>
        <w:t>La photo de Sébastien</w:t>
        <w:br/>
        <w:t>Et des chaussettes rouges et jaunes à  petits pois {2x}</w:t>
        <w:br/>
        <w:br/>
        <w:t>J'ai mis dans ma valise</w:t>
        <w:br/>
        <w:t>Mon ……………………….cerise</w:t>
        <w:br/>
        <w:t>Mes balles et ma raquette</w:t>
        <w:br/>
        <w:t>Mes ………………………………..</w:t>
        <w:br/>
        <w:t>Mon magnétophone à  cassettes</w:t>
        <w:br/>
        <w:t>Des bateaux et ma mallette</w:t>
        <w:br/>
        <w:t>Et des chaussettes rouges et jaunes à  petits pois {2x}</w:t>
        <w:br/>
        <w:br/>
        <w:t>J'ai mis dans ma valise</w:t>
        <w:br/>
        <w:t>Ma perruque qui frise</w:t>
        <w:br/>
        <w:t>Mes pastilles pour la gorge</w:t>
        <w:br/>
        <w:t>Un bout de sucre d'orge</w:t>
        <w:br/>
        <w:t>Mon dictionnaire…………………….. français -anglais</w:t>
        <w:br/>
        <w:t>Et ma ceinture dorée</w:t>
        <w:br/>
        <w:t>Un kilo de poires pour la soif</w:t>
        <w:br/>
        <w:t>Un bouquin et une coiffe</w:t>
        <w:br/>
        <w:t>Ma ………………………….portative</w:t>
        <w:br/>
        <w:t>Et un tee-shirt vert olive</w:t>
        <w:br/>
        <w:t xml:space="preserve">Mon stylo mon aide-mémoire </w:t>
        <w:br/>
        <w:t>Mon saroual et mon mouchoir</w:t>
        <w:br/>
        <w:t>Le parapluie si il pleuvait</w:t>
        <w:br/>
        <w:t>Et la ……………………pour bronzer</w:t>
        <w:br/>
        <w:t>Des cachets pour le mal de tête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  <w:t>Des bonbons et mes lunettes</w:t>
        <w:br/>
        <w:t>Un peu de papier pour écrire</w:t>
        <w:br/>
        <w:t>Un pyjama pour dormir</w:t>
        <w:br/>
        <w:t>Un paire de chaussures à crampons</w:t>
        <w:br/>
        <w:t>Et deux ou trois ………………….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  <w:t>Du mouron pour mon canari</w:t>
        <w:br/>
        <w:t>Et un gros pull-over gris</w:t>
        <w:br/>
        <w:t xml:space="preserve">Et des chaussettes rouges et jaunes à petits pois </w:t>
      </w:r>
    </w:p>
    <w:sectPr>
      <w:type w:val="continuous"/>
      <w:pgSz w:w="11906" w:h="16838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22:49:00Z</dcterms:created>
  <dc:creator>Master</dc:creator>
  <dc:description/>
  <cp:keywords/>
  <dc:language>en-US</dc:language>
  <cp:lastModifiedBy>Master</cp:lastModifiedBy>
  <cp:lastPrinted>2011-08-02T19:59:00Z</cp:lastPrinted>
  <dcterms:modified xsi:type="dcterms:W3CDTF">2011-08-02T23:01:00Z</dcterms:modified>
  <cp:revision>1</cp:revision>
  <dc:subject/>
  <dc:title/>
</cp:coreProperties>
</file>